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zdělávací oblast: Jazyk a jazyková komunikace </w:t>
      </w:r>
    </w:p>
    <w:p>
      <w:pPr>
        <w:pStyle w:val="Heading1"/>
        <w:rPr/>
      </w:pPr>
      <w:r>
        <w:rPr/>
        <w:t>Vyučovací předmět - Český jazyk a literatura</w:t>
      </w:r>
    </w:p>
    <w:p>
      <w:pPr>
        <w:pStyle w:val="Normal"/>
        <w:rPr/>
      </w:pPr>
      <w:r>
        <w:rPr/>
        <w:t>Ročník: 2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  <w:gridCol w:w="3969"/>
        <w:gridCol w:w="127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te plynule s porozuměním jednoduché texty nahlas i potich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bá na správnou intona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slouchat předne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poezii a pró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řečtený text vypráv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čítankové čt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a umí vyjmenovat samohlásky, měkké, tvrdé a obojetné souhlá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gramatiku měkkých a tvrdých souhlás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rozdělit slova na slab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rozdělit slovo na konci řád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zvukovou a psanou podobu slabik dě, tě, ně, bě, pě, vě, 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e slov tvořit smysluplné vě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vlastní jména osob a zvíř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párové souhlásky - spodobu na konci sl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konec věty a začátek věty následují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y začíná velkým písmen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druhy vět – oznamovací, tázací, rozkazovací, př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správně používá interpunkční znamé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řadit věty v tex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spisovný a nespisovn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 spisovně vyjadřovat ve vět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chopen vyjádřit svůj názor, po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obrázkové osnovy vypráví dě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slouchat druh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správné tvary písmen abecedy, opis a přepis jednoduchých tex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vládá základy správného tvoření dechu, hlasu, artikulace a správného držení těl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lišuje herní a reálnou situaci, vstupuje do jednoduchých rol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oumá témata a konflikty na základě vlastního jedn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– pozorné, plynulé, znalost orientačních prvků v tex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louchání – aktivní – zaznamenat slyšené, reagovat otázk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á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b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ovací schop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tup do role, jevištní postava, řazení situací v časové následnosti, před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– Vnímání autora mediálních sdělení (uplatnění výrazových prostředků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Kritické čtení a vnímání mediálních sdělení (vliv medií ve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 – Evropa a svět nás zajímá (život dětí v jiných zemích, zvyky a tradice národů Evropy v četb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KV – Lidské vztahy (sociální a komunikativní hry zaměřené na toleranci, empatii a harmonické mezilidské vztah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23:00Z</dcterms:created>
  <dc:creator>Karel Bárta</dc:creator>
  <dc:description/>
  <cp:keywords/>
  <dc:language>en-US</dc:language>
  <cp:lastModifiedBy>Petra Richtrová</cp:lastModifiedBy>
  <cp:lastPrinted>2018-01-07T12:12:00Z</cp:lastPrinted>
  <dcterms:modified xsi:type="dcterms:W3CDTF">2022-08-25T09:22:00Z</dcterms:modified>
  <cp:revision>21</cp:revision>
  <dc:subject/>
  <dc:title>Vzdělávací oblasti</dc:title>
</cp:coreProperties>
</file>